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left="3686" w:hanging="3686"/>
        <w:rPr/>
      </w:pPr>
      <w:r>
        <w:rPr>
          <w:rFonts w:cs="Times New Roman" w:ascii="Times New Roman" w:hAnsi="Times New Roman"/>
          <w:b/>
          <w:u w:val="single"/>
        </w:rPr>
        <w:t>COMPETENCE TERMINALE:</w:t>
      </w:r>
      <w:r>
        <w:rPr>
          <w:rFonts w:cs="Times New Roman" w:ascii="Times New Roman" w:hAnsi="Times New Roman"/>
        </w:rPr>
        <w:t xml:space="preserve"> *</w:t>
        <w:tab/>
        <w:t>représenter par GRAFCET un enchaînement d'états relatifs à un mode de marche ou d'arrê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PRE-REQUI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THEORIQUE</w:t>
      </w:r>
      <w:r>
        <w:rPr>
          <w:rFonts w:cs="Times New Roman" w:ascii="Times New Roman" w:hAnsi="Times New Roman"/>
        </w:rPr>
        <w:tab/>
        <w:t>* GRAFCET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>* Modes de marche et d'arrêt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u w:val="single"/>
        </w:rPr>
        <w:t>PRATIQUE</w:t>
      </w:r>
      <w:r>
        <w:rPr>
          <w:rFonts w:cs="Times New Roman" w:ascii="Times New Roman" w:hAnsi="Times New Roman"/>
        </w:rPr>
        <w:tab/>
        <w:t>* Utilisation du logiciel AUTOMGEN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NNEES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PARTIR DES ELEMENTS SUIVANTS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* SUPPORT:</w:t>
      </w:r>
      <w:r>
        <w:rPr>
          <w:rFonts w:cs="Times New Roman" w:ascii="Times New Roman" w:hAnsi="Times New Roman"/>
          <w:sz w:val="22"/>
        </w:rPr>
        <w:tab/>
        <w:t>* Banc ICT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u w:val="single"/>
        </w:rPr>
        <w:t>* DOCUMENTATION:</w:t>
      </w:r>
      <w:r>
        <w:rPr>
          <w:rFonts w:cs="Times New Roman" w:ascii="Times New Roman" w:hAnsi="Times New Roman"/>
          <w:sz w:val="22"/>
        </w:rPr>
        <w:tab/>
        <w:t>* Dossier technique du banc ICT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* Notice d'utilisation de AUTOMGE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u w:val="single"/>
        </w:rPr>
        <w:t>* MATERIEL :</w:t>
      </w:r>
      <w:r>
        <w:rPr>
          <w:rFonts w:cs="Times New Roman" w:ascii="Times New Roman" w:hAnsi="Times New Roman"/>
          <w:sz w:val="22"/>
        </w:rPr>
        <w:tab/>
        <w:t>* Ordinateur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BJECTIF OPERATIONNEL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* L'ELEVE DOIT ETRE CAPABLE DE: </w:t>
      </w:r>
      <w:r>
        <w:rPr>
          <w:rFonts w:cs="Times New Roman" w:ascii="Times New Roman" w:hAnsi="Times New Roman"/>
          <w:sz w:val="22"/>
        </w:rPr>
        <w:t>* produire un ensemble de GRAFCETs coordonnés et hiérarchisé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DITIONS DE REALIS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* TEMPS 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* 3 heures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u w:val="single"/>
        </w:rPr>
        <w:t>* SITUATION DE REALISATION:</w:t>
      </w:r>
      <w:r>
        <w:rPr>
          <w:rFonts w:cs="Times New Roman" w:ascii="Times New Roman" w:hAnsi="Times New Roman"/>
          <w:sz w:val="22"/>
        </w:rPr>
        <w:tab/>
        <w:t xml:space="preserve">* Préparation en classe dans le créneau de 3 heures, en </w:t>
        <w:tab/>
        <w:t>binôme, un compte-rendu par équipe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u w:val="single"/>
        </w:rPr>
        <w:t>* TRAVAIL DEMANDE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</w:rPr>
        <w:t>* Voir folio 2 / 2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RITERES D’EVALUATION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* LA CAPACITE OU LA COMPETENCE SERA RECONNUE 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'élève est capable d'établir des grafcets-systèmes, un grafcet conduite et un grafcet de sûreté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A partir du tableau des entrées-sorties du système, établir les grafcets de chacune des tâches d'un point de vue partie </w:t>
      </w:r>
      <w:r>
        <w:rPr>
          <w:rFonts w:cs="Times New Roman" w:ascii="Times New Roman" w:hAnsi="Times New Roman"/>
          <w:u w:val="single"/>
        </w:rPr>
        <w:t>opérativ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Etablir un grafcet de conduite de ce système prenant en compt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La marche continue par action sur Dcy, l'arrêt de production étant obtenu par appui sur A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Une marche de clôtur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décide de mettre en place une Marche de clôture qui permet à partir du mode de production l'arrêt de cette production et la vidange du convoyeur à bande. Cette marche de clôture accessible par un bouton poussoir "clot" provoquera l'arrêt du convoyeur à chaîne et le maintient en fonctionnement du convoyeur à bande pendant 30 secondes (durée suffisante pour évacuer toutes les pièces présentes sur le tapis). Toutes les pièces (bouteilles bouchonnées ou non) seront alors éjectées en zone de reb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Etablir un grafcet de sûreté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bouton d'arrêt d'urgence est enfoncé, forcer dans leur situation initiale tous les grafcets de niveaux inférieu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Ajouter à l'aide d’AUTOMGEN, les deux grafcets créés dans le fichier banc_ict1.GR7, sauvegarder sous votre nom. Remarque: l'introduction des grafcets de conduite et de sécurité nécessite la modification des grafcets existants. Faire une sortie papier du grafcet obten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Compiler le programme en chosissant pour cible l’exécureur PC, appeler le professeur pour valider le fonctionnement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single" w:sz="4" w:space="0" w:color="000000"/>
        </w:rPr>
        <w:t>Dossier technique partiel du systèm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ésentation de la partie opérativ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6804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a maquette ICT est équipée de 8 capteurs ;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infrarouge détectant les pièces basses (anneaux)-</w:t>
        <w:tab/>
        <w:t>i4</w:t>
        <w:tab/>
      </w:r>
      <w:r>
        <w:rPr>
          <w:rFonts w:cs="Times New Roman" w:ascii="Times New Roman" w:hAnsi="Times New Roman"/>
          <w:i/>
          <w:iCs/>
        </w:rPr>
        <w:t>PB5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l infrarouge détectant les pièces hautes en zone d'éjection:</w:t>
        <w:tab/>
        <w:t>il</w:t>
        <w:tab/>
      </w:r>
      <w:r>
        <w:rPr>
          <w:rFonts w:cs="Times New Roman" w:ascii="Times New Roman" w:hAnsi="Times New Roman"/>
          <w:i/>
          <w:iCs/>
        </w:rPr>
        <w:t>PB4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infrarouge détectant les pièces en zone d'assemblage-</w:t>
        <w:tab/>
        <w:t>i0</w:t>
        <w:tab/>
      </w:r>
      <w:r>
        <w:rPr>
          <w:rFonts w:cs="Times New Roman" w:ascii="Times New Roman" w:hAnsi="Times New Roman"/>
          <w:i/>
          <w:iCs/>
        </w:rPr>
        <w:t>PB0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l infrarouge détectant toutes les pièces sur le tapis:</w:t>
        <w:tab/>
        <w:t>i5</w:t>
        <w:tab/>
      </w:r>
      <w:r>
        <w:rPr>
          <w:rFonts w:cs="Times New Roman" w:ascii="Times New Roman" w:hAnsi="Times New Roman"/>
          <w:i/>
          <w:iCs/>
        </w:rPr>
        <w:t>PB1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infrarouge détectant toutes les pièces en zone de rejet:</w:t>
        <w:tab/>
        <w:t>i3</w:t>
        <w:tab/>
        <w:t>PB2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infrarouge détectant toutes les pièces associé à Cp:</w:t>
        <w:tab/>
        <w:t>i2</w:t>
        <w:tab/>
        <w:t>PB3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inductif détectant les pièces métalliques sur le tapis:</w:t>
        <w:tab/>
        <w:t>In</w:t>
        <w:tab/>
        <w:t>PB7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capacitif détectant une pièce plastique assemblée:</w:t>
        <w:tab/>
        <w:t>Cp</w:t>
        <w:tab/>
        <w:t>PB6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e plus: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bouton poussoir Dcy (départ de cycle):</w:t>
        <w:tab/>
        <w:t>dcy</w:t>
        <w:tab/>
        <w:t>PC8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bouton poussoir Acy (arrêt de cycle):</w:t>
        <w:tab/>
        <w:t>acy</w:t>
        <w:tab/>
        <w:t>PC9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bouton poussoir clot (marche de cloture):</w:t>
        <w:tab/>
        <w:t>clot</w:t>
        <w:tab/>
        <w:t>PC9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946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a maquette ICT est constituée de 5 actionneurs;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663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solénoïde d'éjection:</w:t>
        <w:tab/>
        <w:t>Se</w:t>
        <w:tab/>
        <w:t>-&gt;</w:t>
        <w:tab/>
        <w:t>PA2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663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solénoïde rotatif:</w:t>
        <w:tab/>
        <w:t>Sa</w:t>
        <w:tab/>
        <w:t>-&gt;</w:t>
        <w:tab/>
        <w:t>PA1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663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solénoïde de rejet:</w:t>
        <w:tab/>
        <w:t>Sr</w:t>
        <w:tab/>
        <w:t>-&gt;</w:t>
        <w:tab/>
        <w:t>PA0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663" w:leader="none"/>
          <w:tab w:val="left" w:pos="6946" w:leader="none"/>
        </w:tabs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moteur à courant continu pour le convoyeur à chaine:</w:t>
        <w:tab/>
        <w:t>Mc</w:t>
        <w:tab/>
        <w:t>-&gt;</w:t>
        <w:tab/>
        <w:t>PA3</w:t>
      </w:r>
    </w:p>
    <w:p>
      <w:pPr>
        <w:pStyle w:val="Normal"/>
        <w:tabs>
          <w:tab w:val="clear" w:pos="708"/>
          <w:tab w:val="left" w:pos="426" w:leader="none"/>
          <w:tab w:val="left" w:pos="6237" w:leader="none"/>
          <w:tab w:val="left" w:pos="6663" w:leader="none"/>
          <w:tab w:val="left" w:pos="6946" w:leader="none"/>
        </w:tabs>
        <w:spacing w:lineRule="auto" w:line="360"/>
        <w:jc w:val="both"/>
        <w:rPr/>
      </w:pPr>
      <w:r>
        <w:rPr>
          <w:rFonts w:cs="Lucida Sans Unicode" w:ascii="Lucida Sans Unicode" w:hAnsi="Lucida Sans Unicode"/>
        </w:rPr>
        <w:t>·</w:t>
        <w:tab/>
      </w:r>
      <w:r>
        <w:rPr>
          <w:rFonts w:cs="Times New Roman" w:ascii="Times New Roman" w:hAnsi="Times New Roman"/>
        </w:rPr>
        <w:t>1 moteur -à courant continu pour le convoyeur à bande:</w:t>
        <w:tab/>
        <w:t>Mb</w:t>
        <w:tab/>
        <w:t>-&gt;</w:t>
        <w:tab/>
        <w:t>PA4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41925" cy="330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1418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8"/>
      <w:gridCol w:w="2268"/>
      <w:gridCol w:w="2258"/>
    </w:tblGrid>
    <w:tr>
      <w:trPr/>
      <w:tc>
        <w:tcPr>
          <w:tcW w:w="9062" w:type="dxa"/>
          <w:gridSpan w:val="4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LYCEE VAL DE DURANCE</w:t>
          </w:r>
        </w:p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84120 PERTUIS</w:t>
          </w:r>
        </w:p>
      </w:tc>
    </w:tr>
    <w:tr>
      <w:trPr/>
      <w:tc>
        <w:tcPr>
          <w:tcW w:w="226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Classe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Section</w:t>
          </w:r>
        </w:p>
      </w:tc>
      <w:tc>
        <w:tcPr>
          <w:tcW w:w="4526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DOMAINE D'APPLICATION :</w:t>
          </w:r>
        </w:p>
      </w:tc>
    </w:tr>
    <w:tr>
      <w:trPr/>
      <w:tc>
        <w:tcPr>
          <w:tcW w:w="2268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Terminale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 techno</w:t>
          </w:r>
        </w:p>
      </w:tc>
      <w:tc>
        <w:tcPr>
          <w:tcW w:w="4526" w:type="dxa"/>
          <w:gridSpan w:val="2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AUTOMATISMES INDUSTRIELS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GÉNIE ELECTRIQUE</w:t>
          </w:r>
        </w:p>
      </w:tc>
      <w:tc>
        <w:tcPr>
          <w:tcW w:w="226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2258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</w:rPr>
            <w:t>INFORMATIQUE INDUSTRIELLE AII</w:t>
          </w:r>
        </w:p>
      </w:tc>
      <w:tc>
        <w:tcPr>
          <w:tcW w:w="226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N° DU TP</w:t>
          </w:r>
        </w:p>
      </w:tc>
      <w:tc>
        <w:tcPr>
          <w:tcW w:w="225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N° DE FOLIO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Times New Roman" w:ascii="Times New Roman" w:hAnsi="Times New Roman"/>
              <w:b/>
            </w:rPr>
            <w:t>DATE :</w:t>
          </w:r>
          <w:r>
            <w:rPr>
              <w:rFonts w:cs="Times New Roman" w:ascii="Times New Roman" w:hAnsi="Times New Roman"/>
            </w:rPr>
            <w:t xml:space="preserve">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D6 - 1</w:t>
          </w:r>
        </w:p>
      </w:tc>
      <w:tc>
        <w:tcPr>
          <w:tcW w:w="225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</w:t>
          </w:r>
          <w:r>
            <w:rPr>
              <w:rFonts w:cs="Times New Roman" w:ascii="Times New Roman" w:hAnsi="Times New Roman"/>
            </w:rPr>
            <w:t>/ 3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C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39:00Z</dcterms:created>
  <dc:creator>LYCEE TECHNO</dc:creator>
  <dc:description/>
  <dc:language>en-US</dc:language>
  <cp:lastModifiedBy>FRANCOIS BACH</cp:lastModifiedBy>
  <cp:lastPrinted>2001-02-01T00:02:00Z</cp:lastPrinted>
  <dcterms:modified xsi:type="dcterms:W3CDTF">2001-01-31T23:03:00Z</dcterms:modified>
  <cp:revision>16</cp:revision>
  <dc:subject/>
  <dc:title>LYCEE TECHNOLOGIQUE DE HAUTE-PROVENCE</dc:title>
</cp:coreProperties>
</file>